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с. Боготол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2-п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сполняющи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лномоч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Гла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готольского сельсовета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Н.В. Филиппов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9.04</w:t>
      </w:r>
      <w:r>
        <w:rPr>
          <w:rFonts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2-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933"/>
      </w:tblGrid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266,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5303,6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8155,5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592,8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0266,2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5303,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ы Боготольского сельсовета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           Н.В. Филип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449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05"/>
        <w:gridCol w:w="2132"/>
        <w:gridCol w:w="808"/>
        <w:gridCol w:w="960"/>
        <w:gridCol w:w="1728"/>
        <w:gridCol w:w="960"/>
        <w:gridCol w:w="1248"/>
        <w:gridCol w:w="1116"/>
        <w:gridCol w:w="1116"/>
        <w:gridCol w:w="1304"/>
      </w:tblGrid>
      <w:tr>
        <w:trPr>
          <w:trHeight w:val="30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84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риложение  1</w:t>
            </w:r>
          </w:p>
        </w:tc>
      </w:tr>
      <w:tr>
        <w:trPr>
          <w:trHeight w:val="26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72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44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 территории Боготольского сельсовета"</w:t>
            </w:r>
          </w:p>
        </w:tc>
      </w:tr>
      <w:tr>
        <w:trPr>
          <w:trHeight w:val="20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4497" w:type="dxa"/>
            <w:gridSpan w:val="1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</w:tr>
      <w:tr>
        <w:trPr>
          <w:trHeight w:val="24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</w:tr>
      <w:tr>
        <w:trPr>
          <w:trHeight w:val="1776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атус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рограммы, подпрограммы, мероприятия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ГРБС</w:t>
            </w:r>
          </w:p>
        </w:tc>
        <w:tc>
          <w:tcPr>
            <w:tcW w:w="4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од бюджетной классификации 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чередной финансовый год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вый год планового периода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торой год планового периода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того на очередной финансовый год и плановый период</w:t>
            </w:r>
          </w:p>
        </w:tc>
      </w:tr>
      <w:tr>
        <w:trPr>
          <w:trHeight w:val="324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РБ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зПр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ЦС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4 год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5 год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6 год 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программе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витие и модернизация улично-дорожной сети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2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держание автомобильных дорог местного значения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1212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2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рганизация общественных работ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3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программой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2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ого воинского учета граждан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программе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3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здание первичной  учетной документации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126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4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деятельности административных комиссий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219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114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5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едача полномочий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 расходные обязательства по мероприятию, в том числе: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1512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300" w:hRule="atLeast"/>
        </w:trPr>
        <w:tc>
          <w:tcPr>
            <w:tcW w:w="14497" w:type="dxa"/>
            <w:gridSpan w:val="1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яющий полномочия Главы Боготольского сельсовета                                                                 Н.В. Филипп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430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087"/>
        <w:gridCol w:w="4288"/>
        <w:gridCol w:w="1189"/>
        <w:gridCol w:w="1117"/>
        <w:gridCol w:w="1189"/>
        <w:gridCol w:w="1540"/>
      </w:tblGrid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3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3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к муниципальной программе "Обеспечение  </w:t>
            </w:r>
          </w:p>
        </w:tc>
      </w:tr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3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307" w:type="dxa"/>
            <w:gridSpan w:val="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307" w:type="dxa"/>
            <w:gridSpan w:val="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307" w:type="dxa"/>
            <w:gridSpan w:val="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Тыс. рублей)</w:t>
            </w:r>
          </w:p>
        </w:tc>
      </w:tr>
      <w:tr>
        <w:trPr>
          <w:trHeight w:val="564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татус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программы, подпрограммы, мероприятия</w:t>
            </w:r>
          </w:p>
        </w:tc>
        <w:tc>
          <w:tcPr>
            <w:tcW w:w="4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0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униципальная программа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3,6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4,9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,6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52,27</w:t>
            </w:r>
          </w:p>
        </w:tc>
      </w:tr>
      <w:tr>
        <w:trPr>
          <w:trHeight w:val="33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312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92,8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44,2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07,9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45,07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1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азвитие и модернизация улично-дорожной сети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1.2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держание автомобильных дорог местного значения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,7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,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7,31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1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,5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,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,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,9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2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рганизация общественных работ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,00</w:t>
            </w:r>
          </w:p>
        </w:tc>
      </w:tr>
      <w:tr>
        <w:trPr>
          <w:trHeight w:val="260" w:hRule="atLeast"/>
        </w:trPr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2.3.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260" w:hRule="atLeast"/>
        </w:trPr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8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1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уководство и управление программой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8,8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9,34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,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1,25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2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первичного воинского учета граждан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,1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3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Создание первичной учетной документации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,71</w:t>
            </w:r>
          </w:p>
        </w:tc>
      </w:tr>
      <w:tr>
        <w:trPr>
          <w:trHeight w:val="26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4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беспечение деятельности административных комиссий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,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роприятие 3.5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ередача полномочий</w:t>
            </w:r>
          </w:p>
        </w:tc>
        <w:tc>
          <w:tcPr>
            <w:tcW w:w="4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сего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24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в том числе: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раево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0,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0,90</w:t>
            </w:r>
          </w:p>
        </w:tc>
      </w:tr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4307" w:type="dxa"/>
            <w:gridSpan w:val="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Исполняющий полномочия Главы  Боготольского сельсовета                                                           Н.В. Филипп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sectPr>
          <w:type w:val="nextPage"/>
          <w:pgSz w:orient="landscape" w:w="16838" w:h="11906"/>
          <w:pgMar w:left="1354" w:right="96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dc:language>en-US</dc:language>
  <cp:lastModifiedBy>User</cp:lastModifiedBy>
  <cp:lastPrinted>2025-05-15T08:36:00Z</cp:lastPrinted>
  <dcterms:modified xsi:type="dcterms:W3CDTF">2025-05-15T02:58:22Z</dcterms:modified>
  <cp:revision>5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2B71A950E42629CED26621A7B19BF_12</vt:lpwstr>
  </property>
  <property fmtid="{D5CDD505-2E9C-101B-9397-08002B2CF9AE}" pid="3" name="KSOProductBuildVer">
    <vt:lpwstr>1049-12.2.0.20795</vt:lpwstr>
  </property>
</Properties>
</file>